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navzájem posunuté dvojice van)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1,68</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8</cp:revision>
  <dc:subject/>
  <dc:title>OBSAH:</dc:title>
</cp:coreProperties>
</file>